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275526085"/>
            <w:bookmarkStart w:id="2" w:name="__Fieldmark__12_3275526085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275526085"/>
            <w:bookmarkStart w:id="4" w:name="__Fieldmark__13_3275526085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275526085"/>
            <w:bookmarkStart w:id="6" w:name="__Fieldmark__14_3275526085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304821524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181630949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34422188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